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MI Ch 10) MI and Assessment</w:t>
      </w:r>
    </w:p>
    <w:p>
      <w:pPr>
        <w:pStyle w:val="Normal"/>
        <w:rPr/>
      </w:pPr>
      <w:r>
        <w:rPr/>
        <w:tab/>
        <w:t>Because we are teaching our students in eight different formats, these are the eight different intelligences; we should not be using only one of these formats as a standard assessment format.  There are numerous authentic assessments available.  The two most important essentials in authentic assessments are observation and documentation.  Some documentation methods include, but are not limited to, work samples, photographs, journals (student and teacher), and checklists.  MI theory suggests evaluating students in eight different ways.  Standardized tests tend to rely on linguistic questions which do not allow a student who is not proficient in this intelligence to show accurately how much they know.  The examples given in this chapter are only beginning examples.  These are just stepping stones to start you off.  The expanded assessment arena suggests that the method of response is important in determining a student’s competence.  MI portfolios are very helpful assessment tools and can be used in all subject areas.  There are five different types of portfolio’s (The Five C’s of Portfolio Development) Celebration, Cognition, Communication, Cooperation, and Competency.  MI theory gives an assessment framework where students can show their knowledge while utilizing their strengths for the leaning and assessments.  Correct integration of these assessments should cause the line between assessment and instruction to disappear.</w:t>
      </w:r>
    </w:p>
    <w:p>
      <w:pPr>
        <w:pStyle w:val="Normal"/>
        <w:rPr/>
      </w:pPr>
      <w:r>
        <w:rPr/>
        <w:tab/>
        <w:t>As I become exposed to all the different forms that assessments can take in the MI theory it is becoming clearer ways in which to differentiate.  I think I will have to b careful not to differentiate too much.  Is that possible?  I do not want to create so much work for myself that I can’t survive, but I can defiantly see the advantages of giving the students choices based on their strengths.  On pages 94 and 95 are two charts that are helpful when thinking about how to choose assessments.  The student sign up sheet is a good way to give students some autonomy in allowing them to build their own project.  When a student is working, engaged, and having fun and then the product of all of that is the assessment then satisfaction that is built-in is priceless.  I am worried about the documentation.  How do you keep on top of all the documentation when you have so many students?  Portfolios are a good way to start documenting student’s growth.  So far my daughter has brought home a portfolio from each year of school.  These would be the celebration portfolios mostly but they are also for communication.  She gets to show them off to us at parent teacher conferences and there are things that the teacher can point out that show what she can do and how far she has grown in relation to herself.  I really like the portfolio organization list on page 99 and the checklist on page 100.  These will be good guides for me as I start figuring out the best way for me to document my student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arie Doucette</w:t>
    </w:r>
  </w:p>
  <w:p>
    <w:pPr>
      <w:pStyle w:val="Header"/>
      <w:jc w:val="right"/>
      <w:rPr>
        <w:sz w:val="18"/>
        <w:szCs w:val="18"/>
      </w:rPr>
    </w:pPr>
    <w:r>
      <w:rPr>
        <w:sz w:val="18"/>
        <w:szCs w:val="18"/>
      </w:rPr>
      <w:t>mdouce70@maine.edu</w:t>
    </w:r>
  </w:p>
  <w:p>
    <w:pPr>
      <w:pStyle w:val="Header"/>
      <w:jc w:val="right"/>
      <w:rPr>
        <w:sz w:val="18"/>
        <w:szCs w:val="18"/>
      </w:rPr>
    </w:pPr>
    <w:r>
      <w:rPr>
        <w:sz w:val="18"/>
        <w:szCs w:val="18"/>
      </w:rPr>
      <w:t>Dr. Grace Ward</w:t>
    </w:r>
  </w:p>
  <w:p>
    <w:pPr>
      <w:pStyle w:val="Header"/>
      <w:jc w:val="right"/>
      <w:rPr>
        <w:sz w:val="18"/>
        <w:szCs w:val="18"/>
      </w:rPr>
    </w:pPr>
    <w:r>
      <w:rPr>
        <w:sz w:val="18"/>
        <w:szCs w:val="18"/>
      </w:rPr>
      <w:t>Practicum 221 Block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1:08:00Z</dcterms:created>
  <dc:creator>Marie Doucette</dc:creator>
  <dc:description/>
  <cp:keywords/>
  <dc:language>en-US</dc:language>
  <cp:lastModifiedBy>Marie Doucette</cp:lastModifiedBy>
  <dcterms:modified xsi:type="dcterms:W3CDTF">2008-02-06T22:02:00Z</dcterms:modified>
  <cp:revision>4</cp:revision>
  <dc:subject/>
  <dc:title>Chapter 3 (MI):  Describing Intelligences in Students</dc:title>
</cp:coreProperties>
</file>